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28"/>
          <w:szCs w:val="28"/>
        </w:rPr>
      </w:pPr>
      <w:r>
        <w:rPr>
          <w:sz w:val="28"/>
          <w:szCs w:val="28"/>
        </w:rPr>
        <w:t>Staff/Superintendent Advisory Meeting</w:t>
      </w:r>
    </w:p>
    <w:p>
      <w:pPr>
        <w:pStyle w:val="NoSpacing"/>
        <w:jc w:val="center"/>
        <w:rPr/>
      </w:pPr>
      <w:r>
        <w:rPr>
          <w:sz w:val="28"/>
          <w:szCs w:val="28"/>
        </w:rPr>
        <w:t>4 p.m. Tuesday, November 16, 2010</w:t>
      </w:r>
    </w:p>
    <w:p>
      <w:pPr>
        <w:pStyle w:val="NoSpacing"/>
        <w:jc w:val="center"/>
        <w:rPr>
          <w:sz w:val="28"/>
          <w:szCs w:val="28"/>
        </w:rPr>
      </w:pPr>
      <w:r>
        <w:rPr>
          <w:sz w:val="28"/>
          <w:szCs w:val="28"/>
        </w:rPr>
        <w:t>Administration Building Room 14</w:t>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t>Minutes</w:t>
      </w:r>
    </w:p>
    <w:p>
      <w:pPr>
        <w:pStyle w:val="NoSpacing"/>
        <w:jc w:val="center"/>
        <w:rPr>
          <w:sz w:val="28"/>
          <w:szCs w:val="28"/>
        </w:rPr>
      </w:pPr>
      <w:r>
        <w:rPr>
          <w:sz w:val="28"/>
          <w:szCs w:val="28"/>
        </w:rPr>
      </w:r>
    </w:p>
    <w:p>
      <w:pPr>
        <w:pStyle w:val="NoSpacing"/>
        <w:rPr/>
      </w:pPr>
      <w:r>
        <w:rPr/>
        <w:t>Present: Deb Pengelly, Big Sky High School; Karen Allen, Executive Regional Director; Carla Getz, Porter; Lisa Thomas, Rattlesnake: Gary Stein, Sentinel; Elizabeth McGrath, Porter; Alex Apostle, Superintendent</w:t>
      </w:r>
    </w:p>
    <w:p>
      <w:pPr>
        <w:pStyle w:val="NoSpacing"/>
        <w:rPr/>
      </w:pPr>
      <w:r>
        <w:rPr/>
      </w:r>
    </w:p>
    <w:p>
      <w:pPr>
        <w:pStyle w:val="NoSpacing"/>
        <w:rPr/>
      </w:pPr>
      <w:r>
        <w:rPr/>
        <w:t>At 4:02 p.m. Superintendent Alex Apostle opened the meeting. Introductions were made.</w:t>
      </w:r>
    </w:p>
    <w:p>
      <w:pPr>
        <w:pStyle w:val="NoSpacing"/>
        <w:rPr/>
      </w:pPr>
      <w:r>
        <w:rPr/>
      </w:r>
    </w:p>
    <w:p>
      <w:pPr>
        <w:pStyle w:val="NoSpacing"/>
        <w:rPr>
          <w:b/>
          <w:b/>
        </w:rPr>
      </w:pPr>
      <w:r>
        <w:rPr>
          <w:b/>
        </w:rPr>
        <w:t>Nurses in middle schools instead of secretaries</w:t>
      </w:r>
    </w:p>
    <w:p>
      <w:pPr>
        <w:pStyle w:val="NoSpacing"/>
        <w:rPr/>
      </w:pPr>
      <w:r>
        <w:rPr>
          <w:rFonts w:cs="Calibri"/>
        </w:rPr>
        <w:t xml:space="preserve"> </w:t>
      </w:r>
      <w:r>
        <w:rPr/>
        <w:t>In high schools they have a full time nurse. Lee Hynson had put this on the agenda—there was a question whether she communicated with anyone about details of the question. Suggestion was made that she wanted to see a nurse in middle schools for giving out medications, etc., instead of secretaries having to do it. This may be about having nurses in the middle schools, or about secretaries not having to do nurse duty. Secretaries just got a raise in middle, elementary and high schools; 30% on step for next 3 years, because their duties were assessed as being more than anyone else in the district. Deb thinks that duties vary based on level and that it’s unbalanced. They went to Larry Johnson to get the raise, not through the union. Alex suggested we table it until later and bring it back when Lee is here.</w:t>
      </w:r>
    </w:p>
    <w:p>
      <w:pPr>
        <w:pStyle w:val="NoSpacing"/>
        <w:rPr/>
      </w:pPr>
      <w:r>
        <w:rPr/>
      </w:r>
    </w:p>
    <w:p>
      <w:pPr>
        <w:pStyle w:val="NoSpacing"/>
        <w:rPr>
          <w:b/>
          <w:b/>
        </w:rPr>
      </w:pPr>
      <w:r>
        <w:rPr>
          <w:b/>
        </w:rPr>
        <w:t>Bulletin Notes</w:t>
      </w:r>
    </w:p>
    <w:p>
      <w:pPr>
        <w:pStyle w:val="NoSpacing"/>
        <w:rPr/>
      </w:pPr>
      <w:r>
        <w:rPr>
          <w:rFonts w:cs="Calibri"/>
        </w:rPr>
        <w:t xml:space="preserve"> </w:t>
      </w:r>
      <w:r>
        <w:rPr/>
        <w:t xml:space="preserve">Are people reading them? Carla says last time they did because several agenda items came from people having read them. </w:t>
      </w:r>
    </w:p>
    <w:p>
      <w:pPr>
        <w:pStyle w:val="NoSpacing"/>
        <w:rPr/>
      </w:pPr>
      <w:r>
        <w:rPr/>
      </w:r>
    </w:p>
    <w:p>
      <w:pPr>
        <w:pStyle w:val="NoSpacing"/>
        <w:rPr/>
      </w:pPr>
      <w:r>
        <w:rPr>
          <w:b/>
        </w:rPr>
        <w:t>Comments on minutes</w:t>
      </w:r>
    </w:p>
    <w:p>
      <w:pPr>
        <w:pStyle w:val="NoSpacing"/>
        <w:rPr/>
      </w:pPr>
      <w:r>
        <w:rPr>
          <w:u w:val="single"/>
        </w:rPr>
        <w:t>Attendance Policy</w:t>
      </w:r>
      <w:r>
        <w:rPr/>
        <w:t xml:space="preserve">: Some people felt they didn’t know about the attendance policy. Karen said they asked all principals to review it with their teachers. She handed out copies of the policy. We want to make sure everyone has access. Alex asked if principals had reviewed attendance policies at the schools of those present. Gary didn’t know we had any real differences. Karen understood from Roberta that people said they had not understood we had a new attendance policy. In some schools it may not have gone into every teacher’s mailbox but instead may have been limited to a smaller group. Mark also included an article about how important attendance is starting in kindergarten. Gary said he felt pretty aware of it because it had been posted on email; he thought Tom had informed them via email and maybe reiterated it at a faculty meeting. He doesn’t think teachers have said they didn’t know. Alex asked that the 3 ERDs check with principals to make sure they have communicated in some way with every staff member.  Carla appreciated the article about attendance and how it can go back to very beginning of school. </w:t>
      </w:r>
    </w:p>
    <w:p>
      <w:pPr>
        <w:pStyle w:val="NoSpacing"/>
        <w:rPr/>
      </w:pPr>
      <w:r>
        <w:rPr>
          <w:u w:val="single"/>
        </w:rPr>
        <w:t>Students in good standing</w:t>
      </w:r>
      <w:r>
        <w:rPr/>
        <w:t>: Carla asked if anyone is tracking the kids at Porter who don’t meet the goals for students in good standing. She asked Roberta last year about tracking kids who don’t meet good standing in middle school and seeing what happens in high school. She’s concerned that we’re still not getting those kids all the way through high school. Alex thought it was great idea. Carla thought maybe we can do some more things in middle school. Alex: at Meadow Hill, they rewarded kids by letting them go to a movie; there were 17 who didn’t go. Some kids involved in GMM and strategic planning went to Meadow Hill and worked with kids who were having difficulty. He had wondered at first how positive it was to leave the 17 kids behind. There may be other ways to handle it. Karen pointed out they had the alternative activity of meeting with the other kids.  Carla had kids who were not allowed to do a positive thing at Porter, the pumpkin carving with little kids; they met in her room to gather; it brought her to tears because some of the kids were new to Porter and had attendance problems, and some of the hardcore tough kids came in saying they are the losers. She is concerned about the borderline kids, some of whom are very quiet, and how much they identified with the negative comments. Alex and Karen agreed we need to talk about it. Alex: It’s archaic—there has to be a better way to recognize kids. Gary: of the 17 do we have any demographic info? No, it was a different school. He asked if we would find not just a behavioral attitudinal demographic, but maybe a gender, socioeconomic and racial demographic? Carla said definitely. Gary: it creates bigger problem in other areas. Karen: we should think about RTI triangle and using that in other ways, not just an either-or, and what we are teaching by it.  Alex: he and Marianne Moon took one of the kids who had dropped out, Daniel, to lunch, and then Daniel went to meet with the 17. One of the kids got emotional and revealed everything about his(?) life to Daniel. Daniel was really touched, and said he wanted to go to college and be a teacher. He gave the kids his phone number; kids are hurting and need someone to talk to. Need to revisit the issue.</w:t>
      </w:r>
    </w:p>
    <w:p>
      <w:pPr>
        <w:pStyle w:val="NoSpacing"/>
        <w:rPr/>
      </w:pPr>
      <w:r>
        <w:rPr/>
      </w:r>
    </w:p>
    <w:p>
      <w:pPr>
        <w:pStyle w:val="NoSpacing"/>
        <w:rPr/>
      </w:pPr>
      <w:r>
        <w:rPr>
          <w:b/>
        </w:rPr>
        <w:t>School issues</w:t>
      </w:r>
      <w:r>
        <w:rPr/>
        <w:t xml:space="preserve">:  </w:t>
      </w:r>
    </w:p>
    <w:p>
      <w:pPr>
        <w:pStyle w:val="NoSpacing"/>
        <w:rPr/>
      </w:pPr>
      <w:r>
        <w:rPr>
          <w:u w:val="single"/>
        </w:rPr>
        <w:t>Book Group recommendation</w:t>
      </w:r>
      <w:r>
        <w:rPr/>
        <w:t xml:space="preserve">: Gary has been in a book group at Sentinel, PIR related, meeting the last 3 Mondays: </w:t>
      </w:r>
      <w:r>
        <w:rPr>
          <w:i/>
        </w:rPr>
        <w:t>The Death and Life of the Great American School System</w:t>
      </w:r>
      <w:r>
        <w:rPr/>
        <w:t xml:space="preserve"> by Diane Ravitch. He would like to invite her as keynote speaker to MEA conference next year. He asked if anyone has read it. Alex has. The other consensus idea in the book group is that there were a lot of teachers who felt strongly about the book and wanted to offer copies to the school board and district level leaders to read and maybe generate further discussion. One of the fears of change is that we might go down a road that isn’t as beneficial as we want it to be because of the methods we use to get there. Ravitch was on the front line of creating NCLB and then found it wasn’t so great. Part of the book is apologizing for creating something that’s not so great. Charter schools, privatized school models—you can pick and choose things out of it to agree with. Alex agreed that it’s good dialogue. Gary: also she is preaching to the choir. Teachers feel she’s on the right track. Apparently she is being stifled as she goes on tour and promotes the book; no one is picking her up, both left and right. It’s as if she doesn’t have anything to say. The trend in American education is exactly contrary to what she’s arguing. She’s fighting the tidal wave. We have extra books through PIR. Alex offered to take them to the board. Gary said teachers are thinking of making a presentation to the board. Food for thought. Some parts with lists of statistics. Good writer but not that good. Alex said we need 11 copies and he is sure the board would read it. Gary thought maybe this committee could read it and in 3 months or so discuss it. Alex agreed it would be a great discussion. Gary: on some agenda driven items the district has, we know we’re going into some things we don’t know the outcomes of. There is a historical record of where change has gone and what change really means; it’s good to look at experiences of some other places. He will do his best to get the books to committee members and read them and discuss. Alex suggested a chapter at a time. Open to dialogue and other points of view.  Lisa: an article about the movie </w:t>
      </w:r>
      <w:r>
        <w:rPr>
          <w:i/>
        </w:rPr>
        <w:t>Waiting for Superman</w:t>
      </w:r>
      <w:r>
        <w:rPr/>
        <w:t>—on the things that you can buy anywhere, and people are reading and watching, it’s nice to know the background and context that is not given in other places. Alex: there is no relation between what he knows of that book and movie and what we’re trying to do in public schools. Gary: the counter ideas in education like in anything don’t go with the mainstream, so you’re reduced to things like MCAT. Lisa: everyone says there’s a problem and knows it and wants someone to blame, and it offers a simple answer to a complex problem. That’s what the movie and book do—it’s always someone else’s fault, responsibility—that’s why it’s so easy and popular.   Alex: one of the things we talked about with Janice and Melanie and the cabinet is that we need to exemplify to the community the strengths of our teachers and programs. He is advocating that we show the public what we’re doing every day. And that without the things that are going on currently, we couldn’t even begin to think about the initiatives. The reason we can is we have strengths and great things going on in the district now. We’ll put that together and let the public know the highlights taking place in our district every day. Karen: she and Debra Meyer were a point/counterpoint for a long time. Gary: a little sense that this book is penance. She’s admitting she was confused, made decision based on available info, then found out what was really going on; she is really intelligent and bought into something without realizing. Karen: a huge monolith that can’t be dealt with in the same way everywhere. Carla: inner city schools have issues we can’t even imagine and vice versa. Alex: we have issues like poverty and homeless kids. But the bigger cities are a different ball game. Gary: and sparsely populated rural districts are entirely different too.</w:t>
      </w:r>
    </w:p>
    <w:p>
      <w:pPr>
        <w:pStyle w:val="NoSpacing"/>
        <w:rPr>
          <w:u w:val="single"/>
        </w:rPr>
      </w:pPr>
      <w:r>
        <w:rPr>
          <w:u w:val="single"/>
        </w:rPr>
      </w:r>
    </w:p>
    <w:p>
      <w:pPr>
        <w:pStyle w:val="NoSpacing"/>
        <w:rPr>
          <w:u w:val="single"/>
        </w:rPr>
      </w:pPr>
      <w:r>
        <w:rPr>
          <w:u w:val="single"/>
        </w:rPr>
        <w:t>Need for more workbooks</w:t>
      </w:r>
      <w:r>
        <w:rPr/>
        <w:t xml:space="preserve">: Elizabeth McGrath said this was given to her this afternoon: special ed related—there is frustration going on with some schools or some middle schools that if they don’t make AYP, they are required to use consumable workbooks and they can’t get more copies. They’re being told there’s no money. In one class they got 2 new students yesterday and don’t have workbooks for them. Alex: we need workbooks? McGrath: they need to find out where to get the workbooks and funding for them. Alex told Karen he wants to respond to this tomorrow. We get the materials necessary for teachers and kids.  Lisa said it goes back to the central curriculum issue; e.g. Rattlesnake trying to buy core stuff with building budget, instead of central warehouse where you could just say I need 5 more math workbooks, and get them from the district. When you drop from 4 kindergartens to 3, all that extra material is just sitting there while maybe someone else somewhere is buying. Karen: it is actually centralized. Mark will be here next time to explain. The thing is we do purchase centrally based on the number of kids or teachers in each school. The whole idea is then we share. It’s not a perfect system. A portion of the district allocation was allocated to buildings for the purpose of replacing. We forget as building principals because it is one of the few discretionary monies they have. Not sure it’s better to move the materials to warehouse, where there is little space. It’s a huge process when we order new materials. She knows as a building principal what you go through when you add a class and there’s not a budget item prepared for that class. Not as functional as we would like it to be; but we do buy centrally. Alex asked Lisa if they have the materials they need at Rattlesnake. ERDs need to check. Karen: have the people who need the materials asked?  Elizabeth McGrath: teachers have asked other teachers at other middle schools to see if they have extra of the workbooks. Her understanding is that they would have to be ordered and they are running into a block on getting them ordered. It’s different from what Lisa is talking about. Karen: We can take care of that. Alex: if we have gaps, he needs to know; teachers need to have materials. Lisa will check with Jerry and Roberta. Alex: If we have instructional material needs we need to respond immediately and he is asking that we do that. </w:t>
      </w:r>
    </w:p>
    <w:p>
      <w:pPr>
        <w:pStyle w:val="NoSpacing"/>
        <w:rPr>
          <w:u w:val="single"/>
        </w:rPr>
      </w:pPr>
      <w:r>
        <w:rPr>
          <w:u w:val="single"/>
        </w:rPr>
      </w:r>
    </w:p>
    <w:p>
      <w:pPr>
        <w:pStyle w:val="NoSpacing"/>
        <w:rPr>
          <w:b/>
          <w:b/>
        </w:rPr>
      </w:pPr>
      <w:r>
        <w:rPr>
          <w:b/>
        </w:rPr>
        <w:t>Committee members</w:t>
      </w:r>
    </w:p>
    <w:p>
      <w:pPr>
        <w:pStyle w:val="NoSpacing"/>
        <w:rPr/>
      </w:pPr>
      <w:r>
        <w:rPr/>
        <w:t>Alex asked everyone if they had other issues they have heard about. No. We said we would keep this group together for 2 years. We need to determine who is not here and encourage them to come back. And if they don’t want to participate, we need to ask some other people who might be interested. This is a very important committee where we can speak freely and get things done. We have taken a big step forward from this committee in regard to professional development. Schools will have more autonomy in professional development; more balance. Hopefully by next fall we’ll be heading in that way. So teachers will have more discretion on what they do. This is an influential committee. We need to have people here when they can be and keep this committee moving. Elizabeth McGrath will visit her son who is teaching English as a 2</w:t>
      </w:r>
      <w:r>
        <w:rPr>
          <w:vertAlign w:val="superscript"/>
        </w:rPr>
        <w:t>nd</w:t>
      </w:r>
      <w:r>
        <w:rPr/>
        <w:t xml:space="preserve"> language in Japan and miss next month’s meeting. </w:t>
      </w:r>
    </w:p>
    <w:p>
      <w:pPr>
        <w:pStyle w:val="NoSpacing"/>
        <w:rPr/>
      </w:pPr>
      <w:r>
        <w:rPr/>
      </w:r>
    </w:p>
    <w:p>
      <w:pPr>
        <w:pStyle w:val="NoSpacing"/>
        <w:rPr>
          <w:b/>
          <w:b/>
        </w:rPr>
      </w:pPr>
      <w:r>
        <w:rPr>
          <w:b/>
        </w:rPr>
        <w:t xml:space="preserve">Staff Attendance: </w:t>
      </w:r>
      <w:r>
        <w:rPr/>
        <w:t xml:space="preserve">Lisa: question from reading last month’s minutes—about attendance and staff taking Mondays and Fridays off. Alex was going to bring statistics. It surprised her to read that. Gary’s question: we said to you go for it; it’s important. He was absent yesterday; but he doesn’t have a pattern of it. He asked Alex what he does when he is absent, say because of illness….if he called in sick, what would he do? There’s no sub. Alex said he would call his secretary and say he was not feeling well, and ask her to document that he’s using a sick leave day; when he came back he would fill out the form and sign it.  Then he would have to hustle to catch up, reschedule appointments, phone calls, and work twice as hard to catch up. Gary asked if the same is true for Karen. Agreed. Gary found that there was defensiveness that teachers and students are the only people who find it’s more work to be gone than it is to be there. He hates missing school if he’s sick; you can’t duplicate; when you come back you have to re-teach everything. Alex: when the regular teacher isn’t there, you’ll never duplicate what the teacher would have done. Gary: wanted to tap into that defensiveness, and have people understand they have no reason to be defensive if they are sick, even if it happens to be Monday or Friday; but we are looking at premeditated absenteeism. Alex agreed. Gary: that’s what he was hearing, was defensiveness. Alex: no one would question anyone for being absent if they were ill. We are looking at patterns; say if someone is always gone on Mondays or Fridays. Gary: or a student whose absenteeism seemed related to inability to complete work; it would be easy to plot out. Carla thinks it would be a year to year thing. Alex: a good way to help an employee too if in fact there were a problem of some kind. Karen: It’s like what we say with kids. We have 95% attendance district wide. But we have some kids with 30% absentee rate. We have good high attendance for staff. But we had one staff person with 8 absences per month. If we don’t pay attention, we’re remiss. Gary: just confirming we’re still on the same page. The response from this group was we don’t resent your authority as superintendent to say you need to be there. Then we go to the person and say we’ve noticed there’s a pattern—can we help?  Alex: and that’s what we’ve done.  Karen can think of people having cancer chemo where they did chemo on Thursday so they would only miss Friday, so for months they missed a lot of Fridays. Alex: there are moments that all of us have where you may need a day, a mental health day. Gary: call it a well day. Alex understands those things. We are talking about a very minute group of people who might be abusing the system. </w:t>
      </w:r>
    </w:p>
    <w:p>
      <w:pPr>
        <w:pStyle w:val="NoSpacing"/>
        <w:rPr>
          <w:b/>
          <w:b/>
        </w:rPr>
      </w:pPr>
      <w:r>
        <w:rPr>
          <w:b/>
        </w:rPr>
      </w:r>
    </w:p>
    <w:p>
      <w:pPr>
        <w:pStyle w:val="NoSpacing"/>
        <w:rPr/>
      </w:pPr>
      <w:r>
        <w:rPr>
          <w:b/>
        </w:rPr>
        <w:t>Long term subs</w:t>
      </w:r>
      <w:r>
        <w:rPr/>
        <w:t xml:space="preserve">: Carla asked whether we usually have good success with long term subs. Karen—in regard to principal evaluation?  Carla has noticed at her school that middle school kids can be brutal to long term subs. What kind of support, background, do we give these people? Sometimes they walk into really tough situations. Are we being as  supportive of them as we can be, are we looking in hiring practices to make sure we are getting really high quality people? What happens in that classroom can carry over into the others. Lisa: there are a few good subs and everyone wants them.  Karen: could envision when starting out a year that HR would determine some of the best subs and ask them if they would be interested in being a long term sub. It’s a good question; we should address it. Carla knows that some districts have some subs who are employees, who are permanent subs. Karen-part of the problem is gaining tenure. It might be a conversation. Alex: another thing some districts have had is that some schools have designated subs that just serve that school. Karen: now that we have some programs like reading mastery and corrective reading that really require you know the program, we need some subs trained in that that we can call. Maybe in January we could convene a small group with Steve to look at this.  Alex thinks this is important. A lot of things come up.  Carla: if they’re going to be zeroed into one school, etc., it can be brutal. Karen: there ought to be a mentor, a coach for long term subs. Alex: how many long term subs do you think we have in the district? 6? 10? Elizabeth: in special ed, it’s an issue when another teacher and she are both gone, and then all that extra work goes on the classroom teacher who has to train the sub.  Alex: what if we had 20 permanent subs in the district? We could make sure we’re supporting them. We could look at bringing them together and seeing how things are going and how we can support them. </w:t>
      </w:r>
    </w:p>
    <w:p>
      <w:pPr>
        <w:pStyle w:val="NoSpacing"/>
        <w:rPr/>
      </w:pPr>
      <w:r>
        <w:rPr/>
      </w:r>
    </w:p>
    <w:p>
      <w:pPr>
        <w:pStyle w:val="NoSpacing"/>
        <w:rPr/>
      </w:pPr>
      <w:r>
        <w:rPr>
          <w:b/>
        </w:rPr>
        <w:t>Facilities</w:t>
      </w:r>
      <w:r>
        <w:rPr/>
        <w:t>: Deb: at the last meeting, she had a teacher who asked about 3 things. We touched on technology. Teacher expectations? We touched on facilities; you said it would be 2</w:t>
      </w:r>
      <w:r>
        <w:rPr>
          <w:vertAlign w:val="superscript"/>
        </w:rPr>
        <w:t>nd</w:t>
      </w:r>
      <w:r>
        <w:rPr/>
        <w:t xml:space="preserve"> phase of 21</w:t>
      </w:r>
      <w:r>
        <w:rPr>
          <w:vertAlign w:val="superscript"/>
        </w:rPr>
        <w:t>st</w:t>
      </w:r>
      <w:r>
        <w:rPr/>
        <w:t xml:space="preserve"> century schools. She doesn’t think that’s what she meant exactly. We have several student groups associated with community services; if they had before them the top 20 concerns of building maintenance, maybe they could make a difference there. Students are taking the lead and making positive change, e.g. painting the halls. She’s talking about little projects they can do now to make school more inviting. Alex: anything they would want to do, they would work with principal and staff. He was in a situation where they created a student lounge. We would promote that and Karen and Trevor and the staff can make that happen. We’re going to develop community advisory groups in each school. This is where we want to be in terms of 21</w:t>
      </w:r>
      <w:r>
        <w:rPr>
          <w:vertAlign w:val="superscript"/>
        </w:rPr>
        <w:t>st</w:t>
      </w:r>
      <w:r>
        <w:rPr/>
        <w:t xml:space="preserve"> century school, but it’s not going to happen overnight; it will take years, continuous effort and improvement. What you are talking about would fit right into the November 2012 bond issue, unless there are things they can do right now. Karen: thought there was a different color for each year. Alex: we would support that.  </w:t>
      </w:r>
    </w:p>
    <w:p>
      <w:pPr>
        <w:pStyle w:val="NoSpacing"/>
        <w:rPr/>
      </w:pPr>
      <w:r>
        <w:rPr/>
      </w:r>
    </w:p>
    <w:p>
      <w:pPr>
        <w:pStyle w:val="NoSpacing"/>
        <w:rPr/>
      </w:pPr>
      <w:r>
        <w:rPr>
          <w:b/>
        </w:rPr>
        <w:t>Evaluations</w:t>
      </w:r>
      <w:r>
        <w:rPr/>
        <w:t>: Teacher expectations: Deb said a teacher wrote that it’s encouraging to see teacher evaluation process off to a good start, but some were hoping for more feedback on teaching methodologies and practices than they received. She hopes that this process will address the teachers that don’t meet the expectations of the district. Teachers are frustrated when teachers who don’t measure up keep coming back year after year without any change in how they do things.  Alex: will pass that on to Trevor, new principal; he thinks he understands the importance of people doing what they need to do; great opportunity. In terms of the evaluation process, he hopes this is just beginning of the process; that we have a way that teachers can help one another to become what we can be, where colleagues help one another, and create time during the day to make that happen. Teachers working together, professional learning communities, and autonomy in terms of professional development. We just have to give teachers opportunity to work together and help one another, create the environment, with no fear. Maybe they’re not doing something perfectly, maybe they can learn from colleagues. True improvement comes from within. It’s going to get better each year.</w:t>
      </w:r>
    </w:p>
    <w:p>
      <w:pPr>
        <w:pStyle w:val="NoSpacing"/>
        <w:rPr/>
      </w:pPr>
      <w:r>
        <w:rPr/>
        <w:t>Karen: wondering what the feeling is in other spots regarding what Deb brought up about how teacher evaluation is working. Carla: has been on evaluation committee, helped create document. John Combs was brand new and didn’t get to her really last year; so she talked to him at end of year; they sat down this year, did goals conference, really talked about it. There were just so many things with a brand new job that he didn’t worry about the really experienced people so much. She talked to him about how really experienced people even like feedback. Like teachers expect to have time to adapt to new experiences have to give administrators that chance too. Deb: was given a form to evaluate herself as a classified employee. She knows what she thinks of the job she does. She wants someone else to tell her. She doesn’t know how many schools still do that, or do it so rubber stamped. Alex: they better not be doing it. He talks to ERDs, principals, and tells them that they have responsibility to give quality feedback to employees. He looks forward to feedback from the board: what he is doing well, what he can improve. He admires Carla for letting John know how she felt. If someone is not evaluating you sincerely and appropriately, you can ask them to let you know how to improve and be better. It’s the only way we’ll continue to do the great things we are doing. Karen: talked to a principal today, in both cases a principal was sharing story of teacher saying they appreciated the feedback. She thinks it’s a different day. People talk about it. ERDs are asking principals to show them spreadsheet of where they’ve been, what they’ve done. It’s the way we’re doing business.</w:t>
      </w:r>
    </w:p>
    <w:p>
      <w:pPr>
        <w:pStyle w:val="NoSpacing"/>
        <w:rPr/>
      </w:pPr>
      <w:r>
        <w:rPr/>
      </w:r>
    </w:p>
    <w:p>
      <w:pPr>
        <w:pStyle w:val="NoSpacing"/>
        <w:rPr/>
      </w:pPr>
      <w:r>
        <w:rPr>
          <w:b/>
        </w:rPr>
        <w:t xml:space="preserve">Professional Development: </w:t>
      </w:r>
      <w:r>
        <w:rPr/>
        <w:t>Carla said she really did enjoy the goals conferences. Good meaningful discussion. The art staff has done it for 3 years and now have put in to do their own professional development. They have been some of the most meaningful she has participated in.</w:t>
      </w:r>
    </w:p>
    <w:p>
      <w:pPr>
        <w:pStyle w:val="NoSpacing"/>
        <w:rPr/>
      </w:pPr>
      <w:r>
        <w:rPr/>
      </w:r>
    </w:p>
    <w:p>
      <w:pPr>
        <w:pStyle w:val="NoSpacing"/>
        <w:rPr/>
      </w:pPr>
      <w:r>
        <w:rPr>
          <w:b/>
        </w:rPr>
        <w:t xml:space="preserve">Sentinel-Billings West visit: </w:t>
      </w:r>
      <w:r>
        <w:rPr/>
        <w:t xml:space="preserve">Karen: Sentinel had visit yesterday from Billings West. Tom was really excited about how the staff worked together to create a good picture of Sentinel; good feedback. Gary said that he is generally not one of the people who is showcased. Alex: Tom thought staff did a great job. Gary: Tom was very meticulous; he let them know a month ahead; on principals’ advisory committee, they talked about what we’re doing well, what we want him to see. He’s not saying they only showed the best side of themselves, he thinks it was authentic, happy to hear, not surprised. It has to do with planning, not leaving it to chance. Tom doesn’t like surprises. </w:t>
      </w:r>
    </w:p>
    <w:p>
      <w:pPr>
        <w:pStyle w:val="NoSpacing"/>
        <w:rPr/>
      </w:pPr>
      <w:r>
        <w:rPr/>
      </w:r>
    </w:p>
    <w:p>
      <w:pPr>
        <w:pStyle w:val="NoSpacing"/>
        <w:rPr/>
      </w:pPr>
      <w:r>
        <w:rPr>
          <w:b/>
        </w:rPr>
        <w:t>More on evaluations</w:t>
      </w:r>
      <w:r>
        <w:rPr/>
        <w:t xml:space="preserve">: Lisa: in terms of evaluations and feedback, she is still hoping higher than what she is getting; last year is the first year principals were trying to get this under their feet. Still hopeful, looking to future. Math TOSA Melanie Carlson, who got moved to Rattlesnake, is coming to watch. She told Melanie that she thinks she knows what she’s doing, but maybe she’s missing something. It’s helpful just having someone come in to watch for the entire 90 minute math lesson in her room. She said everything’s fine, but she still had a handful of suggestions of things to try, and asked when she could come back for follow up. That’s the kind of feedback that even an experienced teacher can get a lot out of. And she’s going to do one part of the lesson so Lisa can watch. </w:t>
      </w:r>
    </w:p>
    <w:p>
      <w:pPr>
        <w:pStyle w:val="NoSpacing"/>
        <w:rPr/>
      </w:pPr>
      <w:r>
        <w:rPr/>
        <w:t xml:space="preserve">Gary: happier with the process of evaluation, a better process than what they’ve had for previous 20 years. A little torn about how it’s used individually for him and bigger, institutionally. He is a fan of peer evaluation. But a lot of teachers don’t want other teachers in their room. It doesn’t seem to matter how long they’ve been teaching, just a personality type. He likes the process better; jury is still out; he’s giving it a chance. He likes the change to a different direction but is still a little dubious. Alex: early yet. Gary: doesn’t know what opinion people have of his teaching. When he hears teachers say about other teachers that they are not meeting the standard, he wonders about the source. He thinks that teachers, especially the ones who are introspective, reflective, really do care; they are judgmental but are trying hard not to be judgmental. He always wants to ask them how do you know they aren’t meeting a standard? Take a step back, ask why are they not doing it the way you want them to. He asks students to evaluate their role, and what they could have done better. Self-evaluation has a place, but not the only place. Alex: it’s not about whether your class is achieving a certain level in terms of test sores. He hopes that one day we can evaluate based on how engaged students are and what they have learned. Gary told story of a student who was a marginal student, but did a project he was really proud of. Then he bumped into her sister in the hallway. They had been talking about old classes and teachers; this student is getting a masters in psychology and is going to become a clinical psychologist. He keeps thinking we need a longer term look at success and how to define success. Not about test scores. Alex: that’s where we’re heading down the road. Not just looking at test scores. A completely different set of assessments. </w:t>
      </w:r>
    </w:p>
    <w:p>
      <w:pPr>
        <w:pStyle w:val="NoSpacing"/>
        <w:rPr/>
      </w:pPr>
      <w:r>
        <w:rPr/>
      </w:r>
    </w:p>
    <w:p>
      <w:pPr>
        <w:pStyle w:val="NoSpacing"/>
        <w:rPr/>
      </w:pPr>
      <w:r>
        <w:rPr>
          <w:b/>
        </w:rPr>
        <w:t>Mentor/Classroom Coach</w:t>
      </w:r>
      <w:r>
        <w:rPr/>
        <w:t>: Lisa: jumping to 3</w:t>
      </w:r>
      <w:r>
        <w:rPr>
          <w:vertAlign w:val="superscript"/>
        </w:rPr>
        <w:t>rd</w:t>
      </w:r>
      <w:r>
        <w:rPr/>
        <w:t xml:space="preserve"> grade after kindergarten for years; the mentorship didn’t come to fruition for her this year; she wished there were more of that. Karen: if you had a classroom coach, where people whose job it is to help people make transition. A lot of mentoring programs crash. But a classroom coach program might be more effective and efficient. We could look at things that really do work, and come to you and say how can I help you today?</w:t>
      </w:r>
    </w:p>
    <w:p>
      <w:pPr>
        <w:pStyle w:val="NoSpacing"/>
        <w:rPr/>
      </w:pPr>
      <w:r>
        <w:rPr>
          <w:b/>
        </w:rPr>
        <w:t>Conclusion</w:t>
      </w:r>
      <w:r>
        <w:rPr/>
        <w:t>: Alex asked members to please reach out to people who were originally on committee. If they don’t want to come back or can’t, we need to recruit some more. Deb will call Michel Salisbury and two others.</w:t>
      </w:r>
    </w:p>
    <w:p>
      <w:pPr>
        <w:pStyle w:val="NoSpacing"/>
        <w:rPr/>
      </w:pPr>
      <w:r>
        <w:rPr/>
      </w:r>
    </w:p>
    <w:p>
      <w:pPr>
        <w:pStyle w:val="NoSpacing"/>
        <w:rPr/>
      </w:pPr>
      <w:r>
        <w:rPr/>
        <w:t xml:space="preserve">Gary will be responsible for the agenda for next time. His email is </w:t>
      </w:r>
      <w:hyperlink r:id="rId2">
        <w:r>
          <w:rPr>
            <w:rStyle w:val="InternetLink"/>
          </w:rPr>
          <w:t>gstein@mcps.k12.mt.us</w:t>
        </w:r>
      </w:hyperlink>
    </w:p>
    <w:p>
      <w:pPr>
        <w:pStyle w:val="NoSpacing"/>
        <w:rPr/>
      </w:pPr>
      <w:r>
        <w:rPr/>
      </w:r>
    </w:p>
    <w:p>
      <w:pPr>
        <w:pStyle w:val="NoSpacing"/>
        <w:rPr/>
      </w:pPr>
      <w:r>
        <w:rPr/>
        <w:t xml:space="preserve">Deb asked about books. Gary will send them a status report. They have copies already paid for. </w:t>
      </w:r>
    </w:p>
    <w:p>
      <w:pPr>
        <w:pStyle w:val="NoSpacing"/>
        <w:rPr/>
      </w:pPr>
      <w:r>
        <w:rPr/>
      </w:r>
    </w:p>
    <w:p>
      <w:pPr>
        <w:pStyle w:val="NoSpacing"/>
        <w:rPr/>
      </w:pPr>
      <w:r>
        <w:rPr/>
        <w:t>The meeting ended at 5:18 p.m.</w:t>
      </w:r>
    </w:p>
    <w:p>
      <w:pPr>
        <w:pStyle w:val="NoSpacing"/>
        <w:rPr/>
      </w:pPr>
      <w:r>
        <w:rPr/>
      </w:r>
    </w:p>
    <w:p>
      <w:pPr>
        <w:pStyle w:val="NoSpacing"/>
        <w:rPr/>
      </w:pPr>
      <w:r>
        <w:rPr/>
        <w:t>As recording secretary for this meeting, I certify that these minutes to be a true and correct copy of what was taken at the meeting.</w:t>
      </w:r>
    </w:p>
    <w:p>
      <w:pPr>
        <w:pStyle w:val="NoSpacing"/>
        <w:rPr/>
      </w:pPr>
      <w:r>
        <w:rPr/>
      </w:r>
    </w:p>
    <w:p>
      <w:pPr>
        <w:pStyle w:val="NoSpacing"/>
        <w:rPr/>
      </w:pPr>
      <w:r>
        <w:rPr/>
        <w:t>______________________________</w:t>
      </w:r>
    </w:p>
    <w:p>
      <w:pPr>
        <w:pStyle w:val="NoSpacing"/>
        <w:rPr/>
      </w:pPr>
      <w:r>
        <w:rPr/>
        <w:t>Elizabeth Serviss, Minutes Recorder</w:t>
      </w:r>
    </w:p>
    <w:p>
      <w:pPr>
        <w:pStyle w:val="NoSpacing"/>
        <w:rPr/>
      </w:pPr>
      <w:r>
        <w:rPr/>
      </w:r>
    </w:p>
    <w:p>
      <w:pPr>
        <w:pStyle w:val="NoSpacing"/>
        <w:rPr/>
      </w:pPr>
      <w:r>
        <w:rPr/>
        <w:t>______________________________</w:t>
      </w:r>
    </w:p>
    <w:p>
      <w:pPr>
        <w:pStyle w:val="NoSpacing"/>
        <w:rPr/>
      </w:pPr>
      <w:r>
        <w:rPr/>
        <w:t xml:space="preserve">Alex P. Apostle, Superintendent </w:t>
      </w:r>
    </w:p>
    <w:p>
      <w:pPr>
        <w:pStyle w:val="NoSpacing"/>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39.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tein@mcps.k12.mt.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00:00Z</dcterms:created>
  <dc:creator>easerviss</dc:creator>
  <dc:description/>
  <cp:keywords/>
  <dc:language>en-US</dc:language>
  <cp:lastModifiedBy>easerviss</cp:lastModifiedBy>
  <dcterms:modified xsi:type="dcterms:W3CDTF">2010-12-04T00:30:00Z</dcterms:modified>
  <cp:revision>7</cp:revision>
  <dc:subject/>
  <dc:title/>
</cp:coreProperties>
</file>